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A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Siano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l’insieme degli archi di un grafo simmetrico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e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la famiglia di tutti gl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che individuano un albero. La famiglia </w:t>
      </w:r>
      <w:r>
        <w:rPr>
          <w:rFonts w:eastAsia="Symbol" w:cs="Symbol" w:ascii="Symbol" w:hAnsi="Symbol"/>
          <w:sz w:val="22"/>
          <w:szCs w:val="22"/>
        </w:rPr>
        <w:t>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non è subclusiva (infatti togliendo un arco a un albero lo si può sconnette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è subclus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on è sublcusiva ma gode in generale della proprietà di scamb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Il vettore (–3, –5, 4) è combina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ff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lineare ma non affine (con coefficienti 1, 1, –2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i vettori (2, 1, 3), (1, 0, 1) e (3, 3, 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 xml:space="preserve">Sia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) un grafo e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una partizione di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in due insiemi stabili. L’insieme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costituito da tutti gli abbinamenti di </w:t>
      </w:r>
      <w:r>
        <w:rPr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con meno di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archi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 xml:space="preserve">gode della proprietà di scambio ma non è subclusivo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(B)</w:t>
        <w:tab/>
        <w:t>è subclusivo ma non gode della proprietà di scambio (in quanto abbinamento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</w:rPr>
        <w:t>(C)</w:t>
        <w:tab/>
        <w:t xml:space="preserve">individua un matroide </w:t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A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. </w:t>
        <w:tab/>
        <w:t xml:space="preserve">Antonio, Bruno e Carmelo sono tre soldati addetti a un servizio da ricoprire 24 ore su 24. Il sergente ha dato loro facoltà di organizzare liberamente i turni di servizio, con la sola condizione della presenza di un militare in ogni ora del giorno. I tre si accordano nel suddividere la giornata in 6 turni di 4 ore l’uno, dopodiché ciascuno esprime le proprie preferenze (denominat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1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2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3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1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2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3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1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2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3 e riportate nella tabella che segue) associando a ciascuna di esse un peso (indicato nella tabella; a peso maggiore corrisponde maggiore preferenza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ntoni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ru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rmelo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A</w:t>
            </w:r>
            <w:r>
              <w:rPr>
                <w:sz w:val="18"/>
                <w:szCs w:val="22"/>
              </w:rPr>
              <w:t>1 = 3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A</w:t>
            </w:r>
            <w:r>
              <w:rPr>
                <w:sz w:val="18"/>
                <w:szCs w:val="22"/>
              </w:rPr>
              <w:t>2 = 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A</w:t>
            </w:r>
            <w:r>
              <w:rPr>
                <w:sz w:val="18"/>
                <w:szCs w:val="22"/>
              </w:rPr>
              <w:t>3 = 1</w:t>
            </w:r>
          </w:p>
        </w:tc>
        <w:tc>
          <w:tcPr>
            <w:tcW w:w="6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B</w:t>
            </w:r>
            <w:r>
              <w:rPr>
                <w:sz w:val="18"/>
                <w:szCs w:val="22"/>
              </w:rPr>
              <w:t>1 = 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B</w:t>
            </w:r>
            <w:r>
              <w:rPr>
                <w:sz w:val="18"/>
                <w:szCs w:val="22"/>
              </w:rPr>
              <w:t>2 = 3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B</w:t>
            </w:r>
            <w:r>
              <w:rPr>
                <w:sz w:val="18"/>
                <w:szCs w:val="22"/>
              </w:rPr>
              <w:t>3 = 2</w:t>
            </w:r>
          </w:p>
        </w:tc>
        <w:tc>
          <w:tcPr>
            <w:tcW w:w="66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C</w:t>
            </w:r>
            <w:r>
              <w:rPr>
                <w:sz w:val="18"/>
                <w:szCs w:val="22"/>
              </w:rPr>
              <w:t xml:space="preserve">1 = 2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i/>
                <w:iCs/>
                <w:sz w:val="18"/>
                <w:szCs w:val="22"/>
              </w:rPr>
              <w:t>C</w:t>
            </w:r>
            <w:r>
              <w:rPr>
                <w:sz w:val="18"/>
                <w:szCs w:val="22"/>
              </w:rPr>
              <w:t>2 =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3 = 3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  <w:t xml:space="preserve">Siccome però a termine di regolamento non è consentita la contemporanea presenza in servizio di due o più militari, ci si chiede se una soluzione che massimizzi il peso complessivo delle preferenze dei tre militari sia o meno applicabile. Formulare in termini di ottimizzazione combinatoria su un grafo opportuno il problema di determinare tale soluzione (disegnare il grafo e specificare la struttura del problema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/>
          <w:bCs/>
        </w:rPr>
        <w:t>Grafo</w:t>
      </w:r>
      <w:r>
        <w:rPr/>
        <w:t xml:space="preserve">: </w:t>
      </w:r>
      <w:r>
        <w:rPr>
          <w:color w:val="0000FF"/>
        </w:rPr>
        <w:t>(in nero gli archi che indicano incompatibilità tra le richieste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3845</wp:posOffset>
                </wp:positionH>
                <wp:positionV relativeFrom="paragraph">
                  <wp:posOffset>89535</wp:posOffset>
                </wp:positionV>
                <wp:extent cx="178435" cy="190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35pt;margin-top:7.05pt;width:14pt;height:14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7775</wp:posOffset>
                </wp:positionH>
                <wp:positionV relativeFrom="paragraph">
                  <wp:posOffset>149225</wp:posOffset>
                </wp:positionV>
                <wp:extent cx="178435" cy="190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25pt;margin-top:11.75pt;width:14pt;height:14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3290</wp:posOffset>
                </wp:positionH>
                <wp:positionV relativeFrom="paragraph">
                  <wp:posOffset>149225</wp:posOffset>
                </wp:positionV>
                <wp:extent cx="207010" cy="19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11.75pt;width:16.25pt;height:14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70815" cy="190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9044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90pt;margin-top:3pt;width:13.4pt;height:14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1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6675</wp:posOffset>
                </wp:positionH>
                <wp:positionV relativeFrom="paragraph">
                  <wp:posOffset>-229870</wp:posOffset>
                </wp:positionV>
                <wp:extent cx="243840" cy="21907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408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5.25pt;margin-top:-18.1pt;width:19.15pt;height:17.2pt;flip:y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9540</wp:posOffset>
                </wp:positionH>
                <wp:positionV relativeFrom="paragraph">
                  <wp:posOffset>151130</wp:posOffset>
                </wp:positionV>
                <wp:extent cx="525145" cy="17081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11.9pt;width:41.35pt;height:13.4pt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5610</wp:posOffset>
                </wp:positionH>
                <wp:positionV relativeFrom="paragraph">
                  <wp:posOffset>-229870</wp:posOffset>
                </wp:positionV>
                <wp:extent cx="281940" cy="523875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2600" cy="52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-18.1pt;width:22.15pt;height:41.2pt;flip:xy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725</wp:posOffset>
                </wp:positionH>
                <wp:positionV relativeFrom="paragraph">
                  <wp:posOffset>-392430</wp:posOffset>
                </wp:positionV>
                <wp:extent cx="2954655" cy="659765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31640" cy="2955240"/>
                        </a:xfrm>
                        <a:prstGeom prst="curvedConnector5">
                          <a:avLst>
                            <a:gd name="adj1" fmla="val 153005"/>
                            <a:gd name="adj2" fmla="val 99987"/>
                            <a:gd name="adj3" fmla="val 1530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6.75pt;margin-top:-12.9pt;width:232.65pt;height:33.9pt;flip:y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685</wp:posOffset>
                </wp:positionH>
                <wp:positionV relativeFrom="paragraph">
                  <wp:posOffset>151130</wp:posOffset>
                </wp:positionV>
                <wp:extent cx="873760" cy="3994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408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11.9pt;width:68.7pt;height:31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4615</wp:posOffset>
                </wp:positionH>
                <wp:positionV relativeFrom="paragraph">
                  <wp:posOffset>179070</wp:posOffset>
                </wp:positionV>
                <wp:extent cx="1242695" cy="105727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3080" cy="10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4.1pt;width:97.75pt;height:83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4770</wp:posOffset>
                </wp:positionH>
                <wp:positionV relativeFrom="paragraph">
                  <wp:posOffset>179070</wp:posOffset>
                </wp:positionV>
                <wp:extent cx="2540" cy="10833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pt;margin-top:14.1pt;width:0.1pt;height:8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8015</wp:posOffset>
                </wp:positionH>
                <wp:positionV relativeFrom="paragraph">
                  <wp:posOffset>132715</wp:posOffset>
                </wp:positionV>
                <wp:extent cx="178435" cy="1924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9224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349.45pt;margin-top:10.45pt;width:14pt;height:15.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3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3815</wp:posOffset>
                </wp:positionH>
                <wp:positionV relativeFrom="paragraph">
                  <wp:posOffset>-76835</wp:posOffset>
                </wp:positionV>
                <wp:extent cx="880110" cy="5016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0560" cy="5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5pt;margin-top:-6.05pt;width:69.3pt;height:3.85pt;flip:y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240</wp:posOffset>
                </wp:positionH>
                <wp:positionV relativeFrom="paragraph">
                  <wp:posOffset>-9525</wp:posOffset>
                </wp:positionV>
                <wp:extent cx="431165" cy="6280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1640" cy="62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pt;margin-top:-0.75pt;width:33.95pt;height:49.35pt;flip:y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9820</wp:posOffset>
                </wp:positionH>
                <wp:positionV relativeFrom="paragraph">
                  <wp:posOffset>-9525</wp:posOffset>
                </wp:positionV>
                <wp:extent cx="450850" cy="39941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08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-0.75pt;width:35.45pt;height:3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795</wp:posOffset>
                </wp:positionH>
                <wp:positionV relativeFrom="paragraph">
                  <wp:posOffset>18415</wp:posOffset>
                </wp:positionV>
                <wp:extent cx="1492885" cy="1179830"/>
                <wp:effectExtent l="508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80080" cy="149328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5pt;margin-top:1.45pt;width:117.55pt;height:92.85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-76835</wp:posOffset>
                </wp:positionV>
                <wp:extent cx="13881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-6.05pt;width:109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229235" cy="1029335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85pt;width:18pt;height:80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-92710</wp:posOffset>
                </wp:positionV>
                <wp:extent cx="420370" cy="617855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840" cy="61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-7.3pt;width:33.1pt;height:48.65pt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0</wp:posOffset>
                </wp:positionH>
                <wp:positionV relativeFrom="paragraph">
                  <wp:posOffset>619760</wp:posOffset>
                </wp:positionV>
                <wp:extent cx="2141855" cy="742315"/>
                <wp:effectExtent l="508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14080" cy="2142360"/>
                        </a:xfrm>
                        <a:prstGeom prst="curvedConnector5">
                          <a:avLst>
                            <a:gd name="adj1" fmla="val 144498"/>
                            <a:gd name="adj2" fmla="val 49983"/>
                            <a:gd name="adj3" fmla="val 14449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48.8pt;width:168.65pt;height:40.45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8005</wp:posOffset>
                </wp:positionH>
                <wp:positionV relativeFrom="paragraph">
                  <wp:posOffset>-618490</wp:posOffset>
                </wp:positionV>
                <wp:extent cx="2276475" cy="11430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700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-48.7pt;width:179.2pt;height:9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2595</wp:posOffset>
                </wp:positionH>
                <wp:positionV relativeFrom="paragraph">
                  <wp:posOffset>69215</wp:posOffset>
                </wp:positionV>
                <wp:extent cx="1454150" cy="22733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44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5.45pt;width:114.4pt;height:17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3240</wp:posOffset>
                </wp:positionH>
                <wp:positionV relativeFrom="paragraph">
                  <wp:posOffset>104140</wp:posOffset>
                </wp:positionV>
                <wp:extent cx="2665095" cy="48831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5440" cy="48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pt;margin-top:8.2pt;width:209.75pt;height:38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5095</wp:posOffset>
                </wp:positionH>
                <wp:positionV relativeFrom="paragraph">
                  <wp:posOffset>104140</wp:posOffset>
                </wp:positionV>
                <wp:extent cx="523240" cy="86487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3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5pt;margin-top:8.2pt;width:41.1pt;height:6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905</wp:posOffset>
                </wp:positionH>
                <wp:positionV relativeFrom="paragraph">
                  <wp:posOffset>40005</wp:posOffset>
                </wp:positionV>
                <wp:extent cx="168910" cy="190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15pt;margin-top:3.15pt;width:13.25pt;height:14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8460</wp:posOffset>
                </wp:positionH>
                <wp:positionV relativeFrom="paragraph">
                  <wp:posOffset>107950</wp:posOffset>
                </wp:positionV>
                <wp:extent cx="168910" cy="190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8pt;margin-top:8.5pt;width:13.25pt;height:14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4020</wp:posOffset>
                </wp:positionH>
                <wp:positionV relativeFrom="paragraph">
                  <wp:posOffset>41275</wp:posOffset>
                </wp:positionV>
                <wp:extent cx="861060" cy="60706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120" cy="60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3.25pt;width:67.75pt;height:47.75pt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2545</wp:posOffset>
                </wp:positionH>
                <wp:positionV relativeFrom="paragraph">
                  <wp:posOffset>41275</wp:posOffset>
                </wp:positionV>
                <wp:extent cx="238125" cy="52451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83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3.25pt;width:18.7pt;height:41.2pt;flip:y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9835</wp:posOffset>
                </wp:positionH>
                <wp:positionV relativeFrom="paragraph">
                  <wp:posOffset>83185</wp:posOffset>
                </wp:positionV>
                <wp:extent cx="168910" cy="190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05pt;margin-top:6.55pt;width:13.25pt;height:14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9045</wp:posOffset>
                </wp:positionH>
                <wp:positionV relativeFrom="paragraph">
                  <wp:posOffset>137160</wp:posOffset>
                </wp:positionV>
                <wp:extent cx="170815" cy="1924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9224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he-IL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298.35pt;margin-top:10.8pt;width:13.4pt;height:15.1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he-IL"/>
                        </w:rPr>
                        <w:t>2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TextBodyIndent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9220</wp:posOffset>
                </wp:positionH>
                <wp:positionV relativeFrom="paragraph">
                  <wp:posOffset>84455</wp:posOffset>
                </wp:positionV>
                <wp:extent cx="1165860" cy="5651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604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pt;margin-top:6.65pt;width:91.75pt;height:4.45pt" type="_x0000_t32">
                <v:stroke color="#ff33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</w:r>
      <w:r>
        <w:rPr>
          <w:i/>
          <w:iCs/>
          <w:strike/>
          <w:color w:val="0000FF"/>
        </w:rPr>
        <w:t>U</w:t>
      </w:r>
      <w:r>
        <w:rPr>
          <w:strike/>
          <w:color w:val="0000FF"/>
        </w:rPr>
        <w:t xml:space="preserve"> = {nodi del grafo}</w:t>
      </w:r>
      <w:r>
        <w:rPr/>
        <w:tab/>
        <w:tab/>
        <w:tab/>
        <w:tab/>
        <w:tab/>
        <w:tab/>
      </w:r>
      <w:r>
        <w:rPr>
          <w:i/>
          <w:iCs/>
        </w:rPr>
        <w:t>U</w:t>
      </w:r>
      <w:r>
        <w:rPr/>
        <w:t xml:space="preserve"> = {archi del grafo}</w:t>
        <w:tab/>
        <w:t xml:space="preserve"> </w:t>
      </w:r>
    </w:p>
    <w:p>
      <w:pPr>
        <w:pStyle w:val="TextBodyIndent"/>
        <w:rPr/>
      </w:pPr>
      <w:r>
        <w:rPr/>
        <w:tab/>
        <w:tab/>
      </w:r>
      <w:r>
        <w:rPr>
          <w:rFonts w:eastAsia="Symbol" w:cs="Symbol" w:ascii="Symbol" w:hAnsi="Symbol"/>
        </w:rPr>
        <w:t></w:t>
      </w:r>
      <w:r>
        <w:rPr/>
        <w:t xml:space="preserve"> = {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iCs/>
        </w:rPr>
        <w:t>U</w:t>
      </w:r>
      <w:r>
        <w:rPr/>
        <w:t xml:space="preserve">: </w:t>
      </w:r>
      <w:r>
        <w:rPr>
          <w:i/>
          <w:iCs/>
          <w:color w:val="0000FF"/>
        </w:rPr>
        <w:t xml:space="preserve">S </w:t>
      </w:r>
      <w:r>
        <w:rPr>
          <w:color w:val="0000FF"/>
        </w:rPr>
        <w:t xml:space="preserve">è un insieme stabile di </w:t>
      </w:r>
      <w:r>
        <w:rPr>
          <w:i/>
          <w:iCs/>
          <w:color w:val="0000FF"/>
        </w:rPr>
        <w:t>G</w:t>
      </w:r>
      <w:r>
        <w:rPr/>
        <w:t>}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Risolvere il problema applicando l’algoritmo greedy (riportare la soluzione sul grafo). La soluzione così determinata è ottima?</w:t>
        <w:tab/>
        <w:tab/>
        <w:tab/>
        <w:tab/>
        <w:tab/>
        <w:tab/>
        <w:tab/>
        <w:tab/>
        <w:tab/>
      </w:r>
      <w:r>
        <w:rPr>
          <w:color w:val="0000FF"/>
        </w:rPr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B)</w:t>
        <w:tab/>
        <w:t>no</w:t>
      </w:r>
    </w:p>
    <w:p>
      <w:pPr>
        <w:pStyle w:val="TextBodyIndent"/>
        <w:ind w:left="360" w:hanging="0"/>
        <w:rPr/>
      </w:pPr>
      <w:r>
        <w:rPr/>
        <w:t>In generale l’algoritmo greedy determina una soluzione ottima?</w:t>
        <w:tab/>
        <w:tab/>
        <w:tab/>
        <w:tab/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0000FF"/>
        </w:rPr>
        <w:t>(B)</w:t>
        <w:tab/>
        <w:t>no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rFonts w:ascii="Arial" w:hAnsi="Arial" w:cs="Arial"/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55:00Z</dcterms:created>
  <dc:creator>Claudio Arbib</dc:creator>
  <dc:description/>
  <dc:language>en-US</dc:language>
  <cp:lastModifiedBy>Dip Inf</cp:lastModifiedBy>
  <dcterms:modified xsi:type="dcterms:W3CDTF">2003-04-15T08:00:00Z</dcterms:modified>
  <cp:revision>6</cp:revision>
  <dc:subject/>
  <dc:title>1</dc:title>
</cp:coreProperties>
</file>