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  <w:t>Enunciare e dimostrare il teorema di Galla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gnare un grafo </w:t>
      </w:r>
      <w:r>
        <w:rPr>
          <w:i/>
        </w:rPr>
        <w:t>G</w:t>
      </w:r>
      <w:r>
        <w:rPr/>
        <w:t xml:space="preserve"> = (</w:t>
      </w:r>
      <w:r>
        <w:rPr>
          <w:i/>
        </w:rPr>
        <w:t>V</w:t>
      </w:r>
      <w:r>
        <w:rPr/>
        <w:t xml:space="preserve">, </w:t>
      </w:r>
      <w:r>
        <w:rPr>
          <w:i/>
        </w:rPr>
        <w:t>E</w:t>
      </w:r>
      <w:r>
        <w:rPr/>
        <w:t>) con le seguenti caratteristi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</w:t>
      </w:r>
      <w:r>
        <w:rPr/>
        <w:t xml:space="preserve"> è connesso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</w:t>
      </w:r>
      <w:r>
        <w:rPr/>
        <w:t xml:space="preserve"> ha almeno 10 nod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 massimo matching e il minimo vertex cover hanno cardinalità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ziare, inoltre, su G un insieme stabile massimo e un edge cover minimo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1"/>
        <w:rPr/>
      </w:pPr>
      <w:r>
        <w:rPr/>
        <w:t>Domanda 3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imostrare che l’algoritmo di Christofides per il problema del Commesso Viaggiatore è un algoritmo 3/2-approssimat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Domand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re una matrice di 6 righe, 10 colonne e almeno tre coefficienti non nulli per riga che soddisfi le condizioni sufficienti per la Totale Unimodular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1 contiene una lista di progetti che un’azienda può attivare per il prossimo anno.</w:t>
      </w:r>
    </w:p>
    <w:p>
      <w:pPr>
        <w:pStyle w:val="Normal"/>
        <w:rPr/>
      </w:pPr>
      <w:r>
        <w:rPr/>
        <w:t xml:space="preserve">Ogni progetto ha un costo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i </w:t>
      </w:r>
      <w:r>
        <w:rPr/>
        <w:t xml:space="preserve">e un guadagno (atteso)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>. Sapendo che il budget a disposizione è di 180 milioni di €, determinare un upper e un lower bound per il guadagno massimo ottenibil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867"/>
        <w:gridCol w:w="868"/>
        <w:gridCol w:w="863"/>
        <w:gridCol w:w="864"/>
        <w:gridCol w:w="864"/>
        <w:gridCol w:w="864"/>
        <w:gridCol w:w="864"/>
        <w:gridCol w:w="864"/>
        <w:gridCol w:w="864"/>
        <w:gridCol w:w="86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Cos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dagn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rciz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guente matrice è una matrice delle distanze di un’istanza del problema del Commesso Viaggiatore.</w:t>
      </w:r>
    </w:p>
    <w:p>
      <w:pPr>
        <w:pStyle w:val="Normal"/>
        <w:rPr/>
      </w:pPr>
      <w:r>
        <w:rPr/>
      </w:r>
    </w:p>
    <w:tbl>
      <w:tblPr>
        <w:tblW w:w="5432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valore del rilassamento che si ottiene determinando l’1-albero di costo minim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</w:t>
      </w:r>
      <w:r>
        <w:rPr>
          <w:lang w:val="en-ZW"/>
        </w:rPr>
        <w:t xml:space="preserve"> Nearest</w:t>
      </w:r>
      <w:r>
        <w:rPr>
          <w:lang w:val="en-US"/>
        </w:rPr>
        <w:t xml:space="preserve"> Neighbo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ouble Tree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i Christofid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erciz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terminare, sul grafo di figura, il massimo matching e il minimo vertex cover, spiegando nel </w:t>
      </w:r>
    </w:p>
    <w:p>
      <w:pPr>
        <w:pStyle w:val="Normal"/>
        <w:rPr/>
      </w:pPr>
      <w:r>
        <w:rPr/>
        <w:t>dettaglio i passi degli algoritmi utilizz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6057265" cy="4854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854600"/>
                          <a:chOff x="0" y="0"/>
                          <a:chExt cx="6057360" cy="485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8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5160" y="818640"/>
                            <a:ext cx="2476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7352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24768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440"/>
                            <a:ext cx="249480" cy="23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14637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1932480"/>
                            <a:ext cx="24948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477800"/>
                            <a:ext cx="24876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2179800"/>
                            <a:ext cx="25092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218040"/>
                            <a:ext cx="25092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70360"/>
                            <a:ext cx="25200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3862080"/>
                            <a:ext cx="24768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167280"/>
                            <a:ext cx="24876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63000" y="290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1628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2280" y="290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1628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888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0400" y="2170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3986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1560" y="290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920" y="1881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0400" y="2204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2560" y="3852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720" y="3285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7240" y="473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2200" y="2390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600" y="4113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5520" y="4620960"/>
                            <a:ext cx="25092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041560"/>
                            <a:ext cx="24876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2815560"/>
                            <a:ext cx="248760" cy="23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05760" y="22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960" y="2839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82.25pt" coordorigin="0,0" coordsize="9539,7645">
                <v:rect id="shape_0" stroked="f" o:allowincell="f" style="position:absolute;left:0;top:0;width:9538;height:7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78;top:1289;width:389;height:36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49;top:273;width:391;height:36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0;top:0;width:389;height:36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0;top:2582;width:392;height:36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590;top:2305;width:391;height:36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146;top:3043;width:392;height:36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47;top:2327;width:391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77;top:3433;width:394;height:36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77;top:5068;width:394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18;top:6095;width:396;height:36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89;top:6082;width:389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17;top:4988;width:391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4;top:45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7;top:2565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33;top:457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7;top:2565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132;top:3224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473;top:341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603;top:627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357;top:45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7;top:2963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615;top:347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86;top:6067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25;top:5173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917;top:7461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334;top:3764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18;top:6477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05;top:7277;width:394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30;top:3215;width:391;height:36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91;top:4434;width:391;height:36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4261;top:361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647;top:447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>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di Recupero 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19 maggio 2005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4:00Z</dcterms:created>
  <dc:creator>Fabrizio Rossi</dc:creator>
  <dc:description/>
  <cp:keywords/>
  <dc:language>en-US</dc:language>
  <cp:lastModifiedBy>/</cp:lastModifiedBy>
  <cp:lastPrinted>2005-05-19T12:28:00Z</cp:lastPrinted>
  <dcterms:modified xsi:type="dcterms:W3CDTF">2005-06-08T13:40:00Z</dcterms:modified>
  <cp:revision>8</cp:revision>
  <dc:subject/>
  <dc:title>Esercizio 1</dc:title>
</cp:coreProperties>
</file>