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  <w:t>Enunciare e dimostrare il teorema di Berg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nda 2</w:t>
      </w:r>
    </w:p>
    <w:p>
      <w:pPr>
        <w:pStyle w:val="Normal"/>
        <w:rPr/>
      </w:pPr>
      <w:r>
        <w:rPr/>
        <w:t xml:space="preserve">Dato il grafo </w:t>
      </w:r>
      <w:r>
        <w:rPr>
          <w:i/>
        </w:rPr>
        <w:t>G</w:t>
      </w:r>
      <w:r>
        <w:rPr/>
        <w:t xml:space="preserve"> di figura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28663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629080"/>
                          <a:chOff x="0" y="0"/>
                          <a:chExt cx="228672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72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2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542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00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8002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542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5429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400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1520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5200" y="16578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0" y="16578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480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440" y="1042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840" y="1042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3680" y="1042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84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44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242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840" y="242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85pt;width:180.05pt;height:207pt" coordorigin="0,-97" coordsize="3601,4140">
                <v:rect id="shape_0" stroked="f" o:allowincell="f" style="position:absolute;left:0;top:-97;width:3600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-97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0;top:116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0;top:233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0;top:368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21;top:116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21;top:233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21;top:368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42;top:116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42;top:233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42;top:233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40;top:-97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40;top:3683;width:358;height:3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99;top:134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599;top:251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20;top:251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20;top:1344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02;top:154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1;top:154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3;top:154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1;top:271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02;top:271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2;top:271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20;top:28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1;top:285;width:0;height:0;mso-position-horizontal-relative:char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ulare come PL-{0, 1} il problema del massimo insieme stabile su </w:t>
      </w:r>
      <w:r>
        <w:rPr>
          <w:i/>
        </w:rPr>
        <w:t>G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a </w:t>
      </w:r>
      <w:r>
        <w:rPr>
          <w:i/>
        </w:rPr>
        <w:t>D</w:t>
      </w:r>
      <w:r>
        <w:rPr/>
        <w:t xml:space="preserve"> il duale del rilassamento lineare del problema precedente. Scrivere esplicitamente  </w:t>
      </w:r>
      <w:r>
        <w:rPr>
          <w:i/>
        </w:rPr>
        <w:t>D</w:t>
      </w:r>
      <w:r>
        <w:rPr/>
        <w:t xml:space="preserve"> e calcolarne la soluzione ottim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3</w:t>
      </w:r>
    </w:p>
    <w:p>
      <w:pPr>
        <w:pStyle w:val="Normal"/>
        <w:rPr/>
      </w:pPr>
      <w:r>
        <w:rPr/>
        <w:t>Dimostrare la condizione sufficiente per la Totale Unimodularità di una matric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manda 4</w:t>
      </w:r>
    </w:p>
    <w:p>
      <w:pPr>
        <w:pStyle w:val="Normal"/>
        <w:rPr/>
      </w:pPr>
      <w:r>
        <w:rPr/>
        <w:t>La seguente matrice è totalmente unimodulare? [Giustificare la risposta]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362200" cy="260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</w:tblGrid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05.35pt;mso-wrap-distance-left:7.05pt;mso-wrap-distance-right:7.05pt;mso-wrap-distance-top:0pt;mso-wrap-distance-bottom:0pt;margin-top:0.05pt;mso-position-vertical-relative:text;margin-left:93.6pt;mso-position-horizontal-relative:text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  <w:gridCol w:w="744"/>
                        <w:gridCol w:w="744"/>
                      </w:tblGrid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b/>
        </w:rPr>
        <w:t>Domanda 5</w:t>
      </w:r>
    </w:p>
    <w:p>
      <w:pPr>
        <w:pStyle w:val="Normal"/>
        <w:rPr/>
      </w:pPr>
      <w:r>
        <w:rPr/>
        <w:t xml:space="preserve">Dato l’insiem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sotto quali condizioni la disequazion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è valida per conv (</w:t>
      </w:r>
      <w:r>
        <w:rPr>
          <w:i/>
        </w:rPr>
        <w:t>X</w:t>
      </w:r>
      <w:r>
        <w:rPr/>
        <w:t>)?  [Giustificare la risposta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  <w:t>La seguente matrice è una matrice delle distanze di un’istanza del problema del Commesso Viaggiatore tra le città di Rieti, L’Aquila, Teramo, Chieti, Pescara, Frosinone e Campobasso.</w:t>
      </w:r>
    </w:p>
    <w:p>
      <w:pPr>
        <w:pStyle w:val="Normal"/>
        <w:rPr/>
      </w:pPr>
      <w:r>
        <w:rPr/>
      </w:r>
    </w:p>
    <w:tbl>
      <w:tblPr>
        <w:tblW w:w="5432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</w:tr>
      <w:tr>
        <w:trPr>
          <w:trHeight w:val="2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</w:tr>
      <w:tr>
        <w:trPr>
          <w:trHeight w:val="3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</w:tr>
    </w:tbl>
    <w:p>
      <w:pPr>
        <w:pStyle w:val="Normal"/>
        <w:rPr/>
      </w:pPr>
      <w:r>
        <w:rPr/>
        <w:t>Calcolare:</w:t>
      </w:r>
    </w:p>
    <w:p>
      <w:pPr>
        <w:pStyle w:val="Normal"/>
        <w:numPr>
          <w:ilvl w:val="0"/>
          <w:numId w:val="2"/>
        </w:numPr>
        <w:rPr/>
      </w:pPr>
      <w:r>
        <w:rPr/>
        <w:t>Il valore del rilassamento che si ottiene determinando l’1-albero di costo minim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Nearest Neighb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ouble Tre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a soluzione euristica </w:t>
      </w:r>
      <w:r>
        <w:rPr>
          <w:i/>
          <w:iCs/>
        </w:rPr>
        <w:t>S</w:t>
      </w:r>
      <w:r>
        <w:rPr/>
        <w:t xml:space="preserve"> ottenuta tramite l’algoritmo di Christofid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/>
      </w:pPr>
      <w:r>
        <w:rPr/>
        <w:t xml:space="preserve">Determinare, sul grafo di figura, il massimo matching e il minimo vertex cover, spiegando nel </w:t>
      </w:r>
    </w:p>
    <w:p>
      <w:pPr>
        <w:pStyle w:val="Normal"/>
        <w:rPr/>
      </w:pPr>
      <w:r>
        <w:rPr/>
        <w:t>dettaglio i passi degli algoritmi utilizzati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4625340" cy="3611245"/>
                <wp:effectExtent l="1905" t="1905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5280" cy="3611160"/>
                          <a:chOff x="0" y="0"/>
                          <a:chExt cx="4625280" cy="361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25280" cy="36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49680" cy="36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720" y="1001520"/>
                            <a:ext cx="18540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135360"/>
                            <a:ext cx="1861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560"/>
                            <a:ext cx="1854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21120"/>
                            <a:ext cx="18540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703080"/>
                            <a:ext cx="1854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136600"/>
                            <a:ext cx="18540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957680"/>
                            <a:ext cx="18684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419840"/>
                            <a:ext cx="18792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689200"/>
                            <a:ext cx="1879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3123000"/>
                            <a:ext cx="189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3166200"/>
                            <a:ext cx="1854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018520"/>
                            <a:ext cx="18684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500480" y="317520"/>
                            <a:ext cx="34200" cy="673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4520" y="1156320"/>
                            <a:ext cx="1303200" cy="221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00" y="95040"/>
                            <a:ext cx="963000" cy="127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440" y="166320"/>
                            <a:ext cx="167400" cy="1046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1800" y="860760"/>
                            <a:ext cx="1191600" cy="1267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38480" y="1506600"/>
                            <a:ext cx="1170720" cy="538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000" y="2845800"/>
                            <a:ext cx="952200" cy="363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03440" y="221400"/>
                            <a:ext cx="1598040" cy="497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5240" y="1377360"/>
                            <a:ext cx="965880" cy="667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77320" y="860400"/>
                            <a:ext cx="523440" cy="5756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2320" y="2317680"/>
                            <a:ext cx="10800" cy="838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17440" y="2173320"/>
                            <a:ext cx="766800" cy="6026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138840" y="3208680"/>
                            <a:ext cx="1290600" cy="43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13400" y="1576440"/>
                            <a:ext cx="631440" cy="110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03200" y="2533680"/>
                            <a:ext cx="397440" cy="605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2920" y="2377440"/>
                            <a:ext cx="18792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52720" y="2105640"/>
                            <a:ext cx="510120" cy="358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45pt;width:364.2pt;height:284.35pt" coordorigin="720,209" coordsize="7284,5687">
                <v:rect id="shape_0" stroked="f" o:allowincell="f" style="position:absolute;left:720;top:209;width:7283;height:568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20;top:209;width:7164;height:568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89;top:1786;width:291;height:2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38;top:422;width:292;height:2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99;top:221;width:291;height:2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2;top:2132;width:291;height:27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18;top:1316;width:291;height:2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95;top:3574;width:291;height:2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18;top:3292;width:293;height:2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84;top:2445;width:295;height:2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84;top:4444;width:295;height:2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53;top:5127;width:297;height:2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712;top:5195;width:291;height:2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60;top:3388;width:293;height:2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3083;top:709;width:52;height:1058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79;top:2030;width:2050;height:348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06;top:359;width:1516;height:20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8;top:471;width:261;height:1646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967;top:1565;width:1876;height:1995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28;top:2582;width:1843;height:84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38;top:4691;width:1499;height:57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245;top:558;width:2514;height:781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80;top:2378;width:1519;height:1049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936;top:1564;width:822;height:906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842;top:3859;width:16;height:1319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97;top:3632;width:1207;height:947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663;top:5262;width:2030;height:67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733;top:2692;width:993;height:1735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607;top:4199;width:625;height:951;flip:y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189;top:3953;width:295;height:2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5370;top:3525;width:802;height:56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Tot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22 giugno 2005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17:00Z</dcterms:created>
  <dc:creator>Fabrizio Rossi</dc:creator>
  <dc:description/>
  <cp:keywords/>
  <dc:language>en-US</dc:language>
  <cp:lastModifiedBy>/</cp:lastModifiedBy>
  <cp:lastPrinted>2005-05-19T12:17:00Z</cp:lastPrinted>
  <dcterms:modified xsi:type="dcterms:W3CDTF">2005-06-22T08:52:00Z</dcterms:modified>
  <cp:revision>3</cp:revision>
  <dc:subject/>
  <dc:title>Esercizio 1</dc:title>
</cp:coreProperties>
</file>